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</w:t>
      </w:r>
      <w:r>
        <w:rPr/>
        <w:t xml:space="preserve">Akce </w:t>
      </w:r>
      <w:r>
        <w:rPr>
          <w:b/>
          <w:bCs/>
          <w:sz w:val="32"/>
        </w:rPr>
        <w:t xml:space="preserve">:    STAVEBNÍ ÚPRAVY OBJEKTU SOCIÁLNÍHO    ZAŘÍZENÍ MATEŘSKÉ  ŠKOLKY DOLNÍ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</w:t>
      </w:r>
      <w:r>
        <w:rPr>
          <w:b/>
          <w:bCs/>
          <w:sz w:val="32"/>
        </w:rPr>
        <w:t>k.ú. FRENŠTÁT POD RADHOŠTĚM</w:t>
      </w:r>
    </w:p>
    <w:p>
      <w:pPr>
        <w:pStyle w:val="TextBody"/>
        <w:rPr>
          <w:sz w:val="28"/>
        </w:rPr>
      </w:pPr>
      <w:r>
        <w:rPr>
          <w:b/>
          <w:bCs/>
          <w:sz w:val="32"/>
        </w:rPr>
        <w:t xml:space="preserve">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Investor :   Město Frenštát pod Radhoštěm                         </w:t>
      </w:r>
    </w:p>
    <w:p>
      <w:pPr>
        <w:pStyle w:val="TextBody"/>
        <w:rPr/>
      </w:pPr>
      <w:r>
        <w:rPr/>
        <w:t xml:space="preserve">                             </w:t>
      </w:r>
      <w:r>
        <w:rPr/>
        <w:t>Náměstí  míru 1</w:t>
      </w:r>
    </w:p>
    <w:p>
      <w:pPr>
        <w:pStyle w:val="TextBody"/>
        <w:rPr/>
      </w:pPr>
      <w:r>
        <w:rPr/>
        <w:t xml:space="preserve">                             </w:t>
      </w:r>
      <w:r>
        <w:rPr/>
        <w:t>744 00 Frenštát p/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 xml:space="preserve">          </w:t>
      </w:r>
      <w:r>
        <w:rPr>
          <w:sz w:val="36"/>
          <w:u w:val="none"/>
        </w:rPr>
        <w:t>PROJEKTOVÁ DOKUMENTACE PRO VÝBĚR DODAVATELE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1"/>
        <w:rPr>
          <w:rFonts w:ascii="Tahoma" w:hAnsi="Tahoma" w:cs="Tahoma"/>
          <w:szCs w:val="34"/>
          <w:u w:val="none"/>
        </w:rPr>
      </w:pPr>
      <w:r>
        <w:rPr>
          <w:rFonts w:eastAsia="Tahoma" w:cs="Tahoma" w:ascii="Tahoma" w:hAnsi="Tahoma"/>
          <w:b w:val="false"/>
          <w:bCs/>
          <w:sz w:val="34"/>
          <w:szCs w:val="34"/>
          <w:u w:val="none"/>
        </w:rPr>
        <w:t xml:space="preserve">         </w:t>
      </w:r>
      <w:r>
        <w:rPr>
          <w:rFonts w:cs="Tahoma" w:ascii="Tahoma" w:hAnsi="Tahoma"/>
          <w:b w:val="false"/>
          <w:bCs/>
          <w:sz w:val="34"/>
          <w:szCs w:val="34"/>
          <w:u w:val="none"/>
        </w:rPr>
        <w:t>D.1.4.- ZDRAVOTECHNIKA</w:t>
      </w:r>
    </w:p>
    <w:p>
      <w:pPr>
        <w:pStyle w:val="TextBody"/>
        <w:rPr>
          <w:rFonts w:ascii="Tahoma" w:hAnsi="Tahoma" w:cs="Tahoma"/>
          <w:szCs w:val="34"/>
          <w:u w:val="none"/>
        </w:rPr>
      </w:pPr>
      <w:r>
        <w:rPr>
          <w:rFonts w:cs="Tahoma" w:ascii="Tahoma" w:hAnsi="Tahoma"/>
          <w:szCs w:val="3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2460" w:hanging="0"/>
        <w:rPr/>
      </w:pPr>
      <w:r>
        <w:rPr/>
        <w:t>D.1.4- 1    Kanalizace – půdorys 1.NP</w:t>
      </w:r>
    </w:p>
    <w:p>
      <w:pPr>
        <w:pStyle w:val="TextBody"/>
        <w:ind w:left="2460" w:hanging="0"/>
        <w:rPr/>
      </w:pPr>
      <w:r>
        <w:rPr/>
        <w:t>D.1.4.-2    Kanalizace – půdorys 2.NP</w:t>
      </w:r>
    </w:p>
    <w:p>
      <w:pPr>
        <w:pStyle w:val="TextBody"/>
        <w:ind w:left="2460" w:hanging="0"/>
        <w:rPr/>
      </w:pPr>
      <w:r>
        <w:rPr/>
        <w:t>D.1.4.-3    Kanalizace – rozvinuté řezy</w:t>
      </w:r>
    </w:p>
    <w:p>
      <w:pPr>
        <w:pStyle w:val="TextBody"/>
        <w:ind w:left="2460" w:hanging="0"/>
        <w:rPr/>
      </w:pPr>
      <w:r>
        <w:rPr/>
        <w:t>D.1.4- 4   Vodoinstalace – půdorys 1.NP</w:t>
      </w:r>
    </w:p>
    <w:p>
      <w:pPr>
        <w:pStyle w:val="TextBody"/>
        <w:ind w:left="2460" w:hanging="0"/>
        <w:rPr/>
      </w:pPr>
      <w:r>
        <w:rPr/>
        <w:t>D.1.4.-5   Vodoinstalace  - půdorys 2.NP</w:t>
      </w:r>
    </w:p>
    <w:p>
      <w:pPr>
        <w:pStyle w:val="TextBody"/>
        <w:ind w:left="2460" w:hanging="0"/>
        <w:rPr/>
      </w:pPr>
      <w:r>
        <w:rPr/>
        <w:t>D.1.4- 6   Vodoinstalace – sché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666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26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6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6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666" w:leader="none"/>
        </w:tabs>
        <w:rPr/>
      </w:pPr>
      <w:r>
        <w:rPr/>
      </w:r>
    </w:p>
    <w:p>
      <w:pPr>
        <w:pStyle w:val="Heading4"/>
        <w:ind w:left="360" w:hanging="0"/>
        <w:jc w:val="center"/>
        <w:rPr/>
      </w:pPr>
      <w:r>
        <w:rPr/>
      </w:r>
    </w:p>
    <w:p>
      <w:pPr>
        <w:pStyle w:val="TextBody"/>
        <w:rPr/>
      </w:pPr>
      <w:r>
        <w:rPr/>
        <w:t>Nový Jičín, říjen 2022                                                         Vypracovala: Haráková  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  Úvod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 řeší vnitřní kanalizaci a vodoinstalaci   pro stavební  úpravy  sociálního zázemí  mateřské školky  Dolní  ve Frenštátě pod Radhoštěm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NÁVRH  ŘEŠENÍ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1. Kanalizace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Stávající potrubí a zařizovací předměty v sociálkách budou zdemontované.</w:t>
      </w:r>
    </w:p>
    <w:p>
      <w:pPr>
        <w:pStyle w:val="TextBody"/>
        <w:rPr/>
      </w:pPr>
      <w:r>
        <w:rPr/>
        <w:t xml:space="preserve">Nové svislé potrubí splaškové i deštové kanalizace bude vedeno v instalační šachtě , nové potrubí bude pod střechou a u podlahy přepojené na stávající potrubí . </w:t>
      </w:r>
    </w:p>
    <w:p>
      <w:pPr>
        <w:pStyle w:val="Zkladntext2"/>
        <w:rPr/>
      </w:pPr>
      <w:r>
        <w:rPr/>
        <w:t xml:space="preserve">       </w:t>
      </w:r>
      <w:r>
        <w:rPr>
          <w:sz w:val="24"/>
        </w:rPr>
        <w:t xml:space="preserve">Připojovací potrubí od jednotlivých zařizovacích předmětů je z navrženo z PP-HT nebo PVC .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Svislé odpadní potrubí bude provedeno z  PP-HT hrdlového s těsněním.  </w:t>
      </w:r>
    </w:p>
    <w:p>
      <w:pPr>
        <w:pStyle w:val="Zkladntext2"/>
        <w:rPr/>
      </w:pPr>
      <w:r>
        <w:rPr>
          <w:sz w:val="24"/>
        </w:rPr>
        <w:t>Součástí zařizovacích předmětů jsou zápachové uzávěrky.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Zařizovací předměty jsou navrženy dle požadavku investora a jejich výběr upřesní investor a každý ZP musí být vybaven snadno přístupnou zápachovou uzávěrkou. </w:t>
      </w:r>
    </w:p>
    <w:p>
      <w:pPr>
        <w:pStyle w:val="Zkladntext2"/>
        <w:rPr/>
      </w:pPr>
      <w:r>
        <w:rPr>
          <w:sz w:val="24"/>
        </w:rPr>
        <w:t>Po provedené montáži bude  kanalizace podrobená zkoušce těsnosti.</w:t>
      </w:r>
    </w:p>
    <w:p>
      <w:pPr>
        <w:pStyle w:val="TextBody"/>
        <w:rPr/>
      </w:pPr>
      <w:r>
        <w:rPr/>
        <w:t>Zkoušení vnitřní kanalizace se skládá z technické prohlídky a zkoušky plynotěsnosti odpadního,připojovacího a větracího potrubí.</w:t>
      </w:r>
    </w:p>
    <w:p>
      <w:pPr>
        <w:pStyle w:val="TextBody"/>
        <w:rPr/>
      </w:pPr>
      <w:r>
        <w:rPr/>
        <w:t>Do doby vykonání technické prohlídky a uvedených zkoušek se musí nechat spoje přístupné,očištěné,nezakryté a nezazděné.</w:t>
      </w:r>
    </w:p>
    <w:p>
      <w:pPr>
        <w:pStyle w:val="TextBody"/>
        <w:rPr/>
      </w:pPr>
      <w:r>
        <w:rPr/>
        <w:t xml:space="preserve">Nové potrubí od sprchy a umyvadla v 1.NP bude přepojené na stávající potrubí od původního sprchového koutu  v podlaze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1. Vnitřní vodoinstala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Stávající  potrubí  , výtokové baterie a 2 stávající elektrické ohřívače budou zdemontované . Na stávající rozvod teplé a studené vody bude napojené nové potrubí pro sociální zázemí školky. </w:t>
      </w:r>
    </w:p>
    <w:p>
      <w:pPr>
        <w:pStyle w:val="TextBody"/>
        <w:rPr/>
      </w:pPr>
      <w:r>
        <w:rPr/>
        <w:t xml:space="preserve">     </w:t>
      </w:r>
      <w:r>
        <w:rPr/>
        <w:t>Potrubí pro rozvod vody  je navrženo  PPr 16  s návlekovou tepelnou izolací. Potrubí bude vedeno pod stropem v 1.NP  a instalační příčce a šachtě.   Potrubí bude kotveno v rozteči cca 150cm.  Před dětskými umyvadly a sprchou bude na potrubí SV a TUV osazen směšovací ventil  DN 25 , namíchaná voda na teplotu 28-30°C bude přivedena k bateriím na jednu vodu .  Na potrubí  namíchané vody osadit zpětný ventil  .  Směšovací ventil bude osazen v instalační šachtě  a zajištěn bude dvířky proti neoprávněné manipulaci .</w:t>
      </w:r>
    </w:p>
    <w:p>
      <w:pPr>
        <w:pStyle w:val="TextBody"/>
        <w:rPr/>
      </w:pPr>
      <w:r>
        <w:rPr/>
        <w:t xml:space="preserve">   </w:t>
      </w:r>
      <w:r>
        <w:rPr/>
        <w:t>Vodovodní  baterie byly navrženy v klasickém provedení a bude nutné před zahájením stavby projednat s majitelem jejich skutečný výběr.</w:t>
      </w:r>
    </w:p>
    <w:p>
      <w:pPr>
        <w:pStyle w:val="Normal"/>
        <w:rPr/>
      </w:pPr>
      <w:r>
        <w:rPr/>
        <w:t xml:space="preserve">Ohřev TUV není řešen  je stávající .   </w:t>
      </w:r>
    </w:p>
    <w:p>
      <w:pPr>
        <w:pStyle w:val="Normal"/>
        <w:rPr/>
      </w:pPr>
      <w:r>
        <w:rPr/>
        <w:t xml:space="preserve">  </w:t>
      </w:r>
      <w:r>
        <w:rPr/>
        <w:t>Potrubí bude izolováno návlekovou izolací po celé trase rozvodu vč.tvarovek a armatur.</w:t>
      </w:r>
    </w:p>
    <w:p>
      <w:pPr>
        <w:pStyle w:val="Normal"/>
        <w:rPr/>
      </w:pPr>
      <w:r>
        <w:rPr/>
        <w:t>Je nutno dodržet minimální tloušťku  navržené izolace a to po celé trase rozvodu – studená voda 13 mm , teplá voda  20 mm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/>
        <w:t>Po dokončení montáže bude provedena prohlídka a tlaková zkouška.</w:t>
      </w:r>
    </w:p>
    <w:p>
      <w:pPr>
        <w:pStyle w:val="TextBody"/>
        <w:rPr/>
      </w:pPr>
      <w:r>
        <w:rPr/>
        <w:t xml:space="preserve">Vnitřní vodovod se zkouší na 1,5násobek provozního přetlaku,nejméně však 1,5Mpa. </w:t>
      </w:r>
    </w:p>
    <w:p>
      <w:pPr>
        <w:pStyle w:val="Normal"/>
        <w:rPr/>
      </w:pPr>
      <w:r>
        <w:rPr/>
        <w:t>O prohlídce a tlakové zkoušce se zpracuje zápis dle ČSN. Při montáži potrubí musí být dodrženy montážní předpisy daného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4. 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5. OCHRANA ZDRAVÍ A ŽIVOTNÍHO PROSTŘEDÍ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Stavba nebude ohrožovat život, zdraví, zdravé životní podmínky jejich uživatelů ani uživatelů okolních staveb, do vnějšího okolí nebudou uvolňovány škodlivé látky, emise nebezpečných záření ani okolí nebude zatěžováno nadměrným hlukem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navrhování byla respektována Vyhláška č. 268/2009 Sb. o technických požadavcích na stavby.Realizace stavby a provoz nebudou mít negativní vliv na životní prostředí. Při výstavbě se doporučuje užívat v největší možné míře ekologické a hygienicky nezávadné stavební materiály, rovněž je nutné dbát na správné nakládání s odpady. Při výstavbě bude dodržován zákon č. 114/1992 Sb. o ochraně přírody a krajiny (vč. zákona č. 460/2004 Sb., zákon č. 218/2004 Sb. a zákona č. 168/2004 Sb.), zákon č. 76/2002 Sb. a 86/2002 Sb. resp. č. 521/2002 Sb. o integrované prevenci a omezování znečištění a vyhl. č. 395/1992 Sb. o ochraně přírody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ováděním ani následným provozem nebudou ovlivněny vodní poměry ani jakost nebo množství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ateriály použité na stavbu neobsahují zvlášť nebezpečné ani nebezpečné látky (dle přílohy) 1 zákona č. 254/2001 Sb.), neohrozí tedy jakost povrchových anebo podzemních vod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Užíváním vznikne běžný komunální odpad, který bude separován v souladu s platnou legislativou na papír, plasty, sklo atd., který bude ukládán do oddělených nádob a průběžně odvážen na určenou skládku na základě smluvního vztahu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2"/>
    </w:rPr>
  </w:style>
  <w:style w:type="character" w:styleId="Nadpis1Char">
    <w:name w:val="Nadpis 1 Char"/>
    <w:qFormat/>
    <w:rPr>
      <w:b/>
      <w:sz w:val="4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4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6:00Z</dcterms:created>
  <dc:creator>Marie Kubešová</dc:creator>
  <dc:description/>
  <cp:keywords/>
  <dc:language>en-US</dc:language>
  <cp:lastModifiedBy>Simona Haráková</cp:lastModifiedBy>
  <cp:lastPrinted>2016-05-25T09:15:00Z</cp:lastPrinted>
  <dcterms:modified xsi:type="dcterms:W3CDTF">2022-11-01T06:57:00Z</dcterms:modified>
  <cp:revision>7</cp:revision>
  <dc:subject/>
  <dc:title>Technická zpráva</dc:title>
</cp:coreProperties>
</file>